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567"/>
        <w:gridCol w:w="70"/>
        <w:gridCol w:w="639"/>
        <w:gridCol w:w="991"/>
        <w:gridCol w:w="426"/>
        <w:gridCol w:w="1418"/>
        <w:gridCol w:w="2976"/>
      </w:tblGrid>
      <w:tr>
        <w:trPr>
          <w:cantSplit w:val="true"/>
        </w:trPr>
        <w:tc>
          <w:tcPr>
            <w:tcW w:w="963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eclaració responsable i compromís de comunicació 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des de l’empresa </w:t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om o raó social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F NIE/CIF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omicili social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odi postal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Localitat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omarc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lèfon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dreça electrònic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at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AE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es de la persona de contacte de PRL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i cognoms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àrrec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itat gestora o col·laboradora AT i EP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ça electrònica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es de la persona declarant</w:t>
            </w:r>
            <w:r>
              <w:rPr>
                <w:rFonts w:cs="Arial" w:ascii="Arial" w:hAnsi="Arial"/>
                <w:b/>
                <w:color w:val="C00000"/>
              </w:rPr>
              <w:t xml:space="preserve"> </w:t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ognoms i nom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  <w:tc>
          <w:tcPr>
            <w:tcW w:w="297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IF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àrrec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Adreça electrònic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</w:rPr>
              <w:instrText xml:space="preserve"> FORMTEXT </w:instrText>
            </w:r>
            <w:r>
              <w:rPr>
                <w:rFonts w:cs="Courier" w:ascii="Courier" w:hAnsi="Courier"/>
              </w:rPr>
            </w:r>
            <w:r>
              <w:rPr>
                <w:rFonts w:cs="Courier" w:ascii="Courier" w:hAnsi="Courier"/>
              </w:rPr>
              <w:fldChar w:fldCharType="separate"/>
            </w:r>
            <w:r>
              <w:rPr>
                <w:rFonts w:cs="Courier" w:ascii="Courier" w:hAnsi="Courier"/>
              </w:rPr>
              <w:t>     </w:t>
            </w:r>
            <w:r/>
            <w:r>
              <w:rPr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claro 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Fpregunta"/>
              <w:spacing w:lineRule="auto" w:line="240"/>
              <w:ind w:left="-69" w:hanging="0"/>
              <w:jc w:val="left"/>
              <w:rPr/>
            </w:pPr>
            <w:r>
              <w:rPr>
                <w:szCs w:val="16"/>
              </w:rPr>
              <w:t xml:space="preserve">Sota la meva responsabilitat, en nom propi o com a representant legal de l’empresa a la qual represento, que aquesta compleix la normativa vigent en matèria de prevenció de riscos laborals i es compromet a realitzar les activitats pròpies i inherents a la coordinació d’activitats empresarials necessàries per a l’execució del contracte </w:t>
            </w:r>
            <w:r>
              <w:rPr>
                <w:rFonts w:cs="Arial"/>
                <w:szCs w:val="16"/>
              </w:rPr>
              <w:t>(art. 24 de la Llei 31/1995 de 8 de novembre de prevenció de riscos laborals).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cte del Contracte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 d’expedient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s de treball del Departament de Cultura on es realitzarà l’activitat (relacionar-ho)</w:t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ico</w:t>
            </w:r>
          </w:p>
        </w:tc>
      </w:tr>
      <w:tr>
        <w:trPr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tzació preventiva</w:t>
            </w:r>
            <w:r>
              <w:rPr>
                <w:rFonts w:cs="Arial" w:ascii="Arial" w:hAnsi="Arial"/>
                <w:sz w:val="16"/>
                <w:szCs w:val="16"/>
              </w:rPr>
              <w:t xml:space="preserve"> (marcar amb una x la modalitat adoptada segons el RD 39/1997)</w:t>
            </w:r>
          </w:p>
        </w:tc>
      </w:tr>
      <w:tr>
        <w:trPr>
          <w:trHeight w:val="283" w:hRule="atLeast"/>
          <w:cantSplit w:val="true"/>
        </w:trPr>
        <w:tc>
          <w:tcPr>
            <w:tcW w:w="9639" w:type="dxa"/>
            <w:gridSpan w:val="9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empresa disposa de la/les següents modalitats d’organització dels recursos per al desenvolupament de les activitats preventives: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0" w:name="__Fieldmark__23_1990779876"/>
            <w:bookmarkStart w:id="1" w:name="__Fieldmark__23_1990779876"/>
            <w:bookmarkEnd w:id="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Assumpció personal per la persona empresària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de l’empresari/ària:</w:t>
            </w:r>
            <w:r>
              <w:rPr>
                <w:rFonts w:cs="Courier" w:ascii="Courier" w:hAnsi="Courier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úm. de treballadors/e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" w:name="__Fieldmark__26_1990779876"/>
            <w:bookmarkStart w:id="3" w:name="__Fieldmark__26_1990779876"/>
            <w:bookmarkEnd w:id="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Designació de persones treballadores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. de persones treballadores designades segons la seva formació en prevenció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l bàsic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</w:rPr>
              <w:t>Nivell intermedi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l superior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" w:name="__Fieldmark__30_1990779876"/>
            <w:bookmarkStart w:id="5" w:name="__Fieldmark__30_1990779876"/>
            <w:bookmarkEnd w:id="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Servei de prevenció propi (SPP) o Servei de prevenció mancomunat (SPM)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del responsable SPP/SPM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6237" w:type="dxa"/>
            <w:gridSpan w:val="7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alitats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" w:name="__Fieldmark__33_1990779876"/>
            <w:bookmarkStart w:id="7" w:name="__Fieldmark__33_1990779876"/>
            <w:bookmarkEnd w:id="7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eguretat :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8" w:name="__Fieldmark__34_1990779876"/>
            <w:bookmarkStart w:id="9" w:name="__Fieldmark__34_1990779876"/>
            <w:bookmarkEnd w:id="9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igiene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0" w:name="__Fieldmark__35_1990779876"/>
            <w:bookmarkStart w:id="11" w:name="__Fieldmark__35_1990779876"/>
            <w:bookmarkEnd w:id="11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rgonomia i psicosociologia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2" w:name="__Fieldmark__36_1990779876"/>
            <w:bookmarkStart w:id="13" w:name="__Fieldmark__36_1990779876"/>
            <w:bookmarkEnd w:id="13"/>
            <w:r>
              <w:rPr>
                <w:rFonts w:cs="Courier" w:ascii="Courier" w:hAnsi="Courier"/>
                <w:sz w:val="16"/>
              </w:rPr>
            </w:r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igilància de la Salut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eastAsia="Courier" w:cs="Courier" w:ascii="Courier" w:hAnsi="Courier"/>
                <w:sz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4" w:name="__Fieldmark__37_1990779876"/>
            <w:bookmarkStart w:id="15" w:name="__Fieldmark__37_1990779876"/>
            <w:bookmarkEnd w:id="1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ervei de prevenció aliè (SPA). </w:t>
            </w:r>
            <w:r>
              <w:rPr>
                <w:rFonts w:cs="Arial" w:ascii="Arial" w:hAnsi="Arial"/>
                <w:sz w:val="16"/>
              </w:rPr>
              <w:t>Que disposa de contracte vigent i al corrent de pagament durant tota l’execució del contracte. Especificar especialitats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pecialitat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A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 del SP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. Del SPA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Telèfon del SPA</w:t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retat en el trebal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6" w:name="__Fieldmark__38_1990779876"/>
            <w:bookmarkStart w:id="17" w:name="__Fieldmark__38_1990779876"/>
            <w:bookmarkEnd w:id="1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giene industrial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18" w:name="__Fieldmark__42_1990779876"/>
            <w:bookmarkStart w:id="19" w:name="__Fieldmark__42_1990779876"/>
            <w:bookmarkEnd w:id="1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gonomia i psicosociologi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0" w:name="__Fieldmark__46_1990779876"/>
            <w:bookmarkStart w:id="21" w:name="__Fieldmark__46_1990779876"/>
            <w:bookmarkEnd w:id="2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sz w:val="16"/>
              </w:rPr>
            </w:pPr>
            <w:r>
              <w:rPr>
                <w:rFonts w:cs="Courier" w:ascii="Courier" w:hAnsi="Courier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gilància de la salu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2" w:name="__Fieldmark__50_1990779876"/>
            <w:bookmarkStart w:id="23" w:name="__Fieldmark__50_1990779876"/>
            <w:bookmarkEnd w:id="2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09"/>
        <w:gridCol w:w="1418"/>
        <w:gridCol w:w="1134"/>
        <w:gridCol w:w="991"/>
        <w:gridCol w:w="851"/>
      </w:tblGrid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estió de la prevenció 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’empresa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í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P*</w:t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a de Pla de prevenció de riscos laboral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4" w:name="__Fieldmark__54_1990779876"/>
            <w:bookmarkStart w:id="25" w:name="__Fieldmark__54_1990779876"/>
            <w:bookmarkEnd w:id="2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6" w:name="__Fieldmark__55_1990779876"/>
            <w:bookmarkStart w:id="27" w:name="__Fieldmark__55_1990779876"/>
            <w:bookmarkEnd w:id="2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 realitzat l’avaluació de riscos laborals de l’activitat contracta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28" w:name="__Fieldmark__56_1990779876"/>
            <w:bookmarkStart w:id="29" w:name="__Fieldmark__56_1990779876"/>
            <w:bookmarkEnd w:id="2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0" w:name="__Fieldmark__57_1990779876"/>
            <w:bookmarkStart w:id="31" w:name="__Fieldmark__57_1990779876"/>
            <w:bookmarkEnd w:id="3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 realitzat la Planificació de l’activitat preventiva corresponen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2" w:name="__Fieldmark__58_1990779876"/>
            <w:bookmarkStart w:id="33" w:name="__Fieldmark__58_1990779876"/>
            <w:bookmarkEnd w:id="3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4" w:name="__Fieldmark__59_1990779876"/>
            <w:bookmarkStart w:id="35" w:name="__Fieldmark__59_1990779876"/>
            <w:bookmarkEnd w:id="3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a facilitat la formació (art.19 de la LPRL) i informació (art.18 de la LPRL) adequada i suficient a les persones treballadores destinades a l’execució del contracte i informats al programa de gestió de CAE SGRED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6" w:name="__Fieldmark__60_1990779876"/>
            <w:bookmarkStart w:id="37" w:name="__Fieldmark__60_1990779876"/>
            <w:bookmarkEnd w:id="3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38" w:name="__Fieldmark__61_1990779876"/>
            <w:bookmarkStart w:id="39" w:name="__Fieldmark__61_1990779876"/>
            <w:bookmarkEnd w:id="3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 ofert reconeixements mèdics periòdics a aquestes persones treballadores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0" w:name="__Fieldmark__62_1990779876"/>
            <w:bookmarkStart w:id="41" w:name="__Fieldmark__62_1990779876"/>
            <w:bookmarkEnd w:id="4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2" w:name="__Fieldmark__63_1990779876"/>
            <w:bookmarkStart w:id="43" w:name="__Fieldmark__63_1990779876"/>
            <w:bookmarkEnd w:id="4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 facilitat a aquestes persones treballadores els equips de protecció individuals segons els riscos detectats a l’avaluació i mesures planificades per a les feines a realitzar en aquest contract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4" w:name="__Fieldmark__64_1990779876"/>
            <w:bookmarkStart w:id="45" w:name="__Fieldmark__64_1990779876"/>
            <w:bookmarkEnd w:id="4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6" w:name="__Fieldmark__65_1990779876"/>
            <w:bookmarkStart w:id="47" w:name="__Fieldmark__65_1990779876"/>
            <w:bookmarkEnd w:id="4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48" w:name="__Fieldmark__66_1990779876"/>
            <w:bookmarkStart w:id="49" w:name="__Fieldmark__66_1990779876"/>
            <w:bookmarkEnd w:id="4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s compromet a comunicar les possibles subcontractacions que es puguin derivar dels treballs i a trametre’ls la informació dels riscos, mesures preventives i mesures d’emergència proporcionada pel Departament i realitzar la CAE amb aquestes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0" w:name="__Fieldmark__67_1990779876"/>
            <w:bookmarkStart w:id="51" w:name="__Fieldmark__67_1990779876"/>
            <w:bookmarkEnd w:id="5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2" w:name="__Fieldmark__68_1990779876"/>
            <w:bookmarkStart w:id="53" w:name="__Fieldmark__68_1990779876"/>
            <w:bookmarkEnd w:id="5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4" w:name="__Fieldmark__69_1990779876"/>
            <w:bookmarkStart w:id="55" w:name="__Fieldmark__69_1990779876"/>
            <w:bookmarkEnd w:id="5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 compromet a informar dels incidents, accidents i malalties professionals dels seus treballadors ocorreguts en les instal·lacions del Departament de Cultura i participar en la investigació, quan així es requereix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6" w:name="__Fieldmark__70_1990779876"/>
            <w:bookmarkStart w:id="57" w:name="__Fieldmark__70_1990779876"/>
            <w:bookmarkEnd w:id="5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58" w:name="__Fieldmark__71_1990779876"/>
            <w:bookmarkStart w:id="59" w:name="__Fieldmark__71_1990779876"/>
            <w:bookmarkEnd w:id="5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 compromet a informar dels riscos nous no identificat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0" w:name="__Fieldmark__72_1990779876"/>
            <w:bookmarkStart w:id="61" w:name="__Fieldmark__72_1990779876"/>
            <w:bookmarkEnd w:id="6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2" w:name="__Fieldmark__73_1990779876"/>
            <w:bookmarkStart w:id="63" w:name="__Fieldmark__73_1990779876"/>
            <w:bookmarkEnd w:id="6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cas d’aportar equips de treball propis, aquests estaran avaluats segons els criteris del RD 1215/1997, efectuat el manteniment preventiu necessari i les revisions periòdiques obligatòri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4" w:name="__Fieldmark__74_1990779876"/>
            <w:bookmarkStart w:id="65" w:name="__Fieldmark__74_1990779876"/>
            <w:bookmarkEnd w:id="65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6" w:name="__Fieldmark__75_1990779876"/>
            <w:bookmarkStart w:id="67" w:name="__Fieldmark__75_1990779876"/>
            <w:bookmarkEnd w:id="67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68" w:name="__Fieldmark__76_1990779876"/>
            <w:bookmarkStart w:id="69" w:name="__Fieldmark__76_1990779876"/>
            <w:bookmarkEnd w:id="69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s compromet a comunicar la presència de personal especialment sensible entre els treballadors/es per tal de tenir-ho en compte en cas d’emergència i evacuació, o en altres supòsits. Les mesures es concretaran en l’acta de coordinació o altre document assimila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70" w:name="__Fieldmark__77_1990779876"/>
            <w:bookmarkStart w:id="71" w:name="__Fieldmark__77_1990779876"/>
            <w:bookmarkEnd w:id="71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Courier" w:ascii="Courier" w:hAnsi="Courier"/>
              </w:rPr>
              <w:instrText xml:space="preserve"> FORMCHECKBOX </w:instrText>
            </w:r>
            <w:r>
              <w:rPr>
                <w:sz w:val="16"/>
                <w:rFonts w:cs="Courier" w:ascii="Courier" w:hAnsi="Courier"/>
              </w:rPr>
              <w:fldChar w:fldCharType="separate"/>
            </w:r>
            <w:bookmarkStart w:id="72" w:name="__Fieldmark__78_1990779876"/>
            <w:bookmarkStart w:id="73" w:name="__Fieldmark__78_1990779876"/>
            <w:bookmarkEnd w:id="73"/>
            <w:r/>
            <w:r>
              <w:rPr>
                <w:sz w:val="16"/>
                <w:rFonts w:cs="Courier" w:ascii="Courier" w:hAnsi="Courier"/>
              </w:rPr>
              <w:fldChar w:fldCharType="end"/>
            </w: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*NP: </w:t>
            </w:r>
            <w:r>
              <w:rPr>
                <w:rFonts w:cs="Arial" w:ascii="Arial" w:hAnsi="Arial"/>
                <w:sz w:val="16"/>
                <w:szCs w:val="16"/>
              </w:rPr>
              <w:t xml:space="preserve">No Procedeix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6"/>
                <w:szCs w:val="16"/>
              </w:rPr>
            </w:pPr>
            <w:r>
              <w:rPr>
                <w:rFonts w:cs="Courier" w:ascii="Courier" w:hAnsi="Courier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sz w:val="16"/>
              </w:rPr>
            </w:pPr>
            <w:r>
              <w:rPr>
                <w:rFonts w:cs="Courier" w:ascii="Courier" w:hAnsi="Courier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l Departament podrà sol·licitar, en qualsevol moment, l’acreditació documental de les dades, a fi de comprovar la seva veracitat</w:t>
            </w:r>
          </w:p>
        </w:tc>
      </w:tr>
      <w:tr>
        <w:trPr>
          <w:trHeight w:val="23" w:hRule="atLeast"/>
          <w:cantSplit w:val="true"/>
        </w:trPr>
        <w:tc>
          <w:tcPr>
            <w:tcW w:w="9639" w:type="dxa"/>
            <w:gridSpan w:val="6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Courier" w:hAnsi="Courier" w:cs="Courier"/>
                <w:b/>
                <w:b/>
                <w:color w:val="C00000"/>
              </w:rPr>
            </w:pPr>
            <w:r>
              <w:rPr>
                <w:rFonts w:cs="Courier" w:ascii="Courier" w:hAnsi="Courier"/>
                <w:b/>
                <w:color w:val="C00000"/>
              </w:rPr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Localitat i data</w:t>
            </w:r>
          </w:p>
          <w:p>
            <w:pPr>
              <w:pStyle w:val="Normal"/>
              <w:ind w:left="-70" w:hanging="0"/>
              <w:rPr>
                <w:rFonts w:ascii="Courier" w:hAnsi="Courier" w:cs="Courier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Courier" w:ascii="Courier" w:hAnsi="Courier"/>
                <w:lang w:val="en-US" w:eastAsia="en-US"/>
              </w:rPr>
              <w:instrText xml:space="preserve"> FORMTEXT </w:instrText>
            </w:r>
            <w:r>
              <w:rPr>
                <w:rFonts w:cs="Courier" w:ascii="Courier" w:hAnsi="Courier"/>
                <w:lang w:val="en-US" w:eastAsia="en-US"/>
              </w:rPr>
            </w:r>
            <w:r>
              <w:rPr>
                <w:rFonts w:cs="Courier" w:ascii="Courier" w:hAnsi="Courier"/>
                <w:lang w:val="en-US" w:eastAsia="en-US"/>
              </w:rPr>
              <w:fldChar w:fldCharType="separate"/>
            </w:r>
            <w:r>
              <w:rPr>
                <w:rFonts w:cs="Courier" w:ascii="Courier" w:hAnsi="Courier"/>
                <w:lang w:val="en-US" w:eastAsia="en-US"/>
              </w:rPr>
              <w:t>     </w:t>
            </w:r>
            <w:r/>
            <w:r>
              <w:rPr>
                <w:rFonts w:cs="Courier" w:ascii="Courier" w:hAnsi="Courier"/>
                <w:lang w:val="en-US" w:eastAsia="en-US"/>
              </w:rPr>
              <w:fldChar w:fldCharType="end"/>
            </w:r>
            <w:r>
              <w:rPr>
                <w:rFonts w:cs="Courier" w:ascii="Courier" w:hAnsi="Courier"/>
                <w:lang w:val="en-US" w:eastAsia="en-US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9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2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a de la persona declara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unicació del Departament a la persona declarant</w:t>
            </w:r>
          </w:p>
        </w:tc>
      </w:tr>
      <w:tr>
        <w:trPr>
          <w:trHeight w:val="2842" w:hRule="atLeast"/>
          <w:cantSplit w:val="true"/>
        </w:trPr>
        <w:tc>
          <w:tcPr>
            <w:tcW w:w="96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ió de protecció de 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dentificació del tractament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"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D’ACCÉS I PRESÈNCI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 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sponsable del tractament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recció de Serveis del Departament de Cultu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nalitat del tractament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ntrolar l’accés de les persones visitants (proveïdores, clients i visites en general) a les instal·lacions de les diferents seus del departament competent en matèria de cultura, per tal de controlar en tot moment quines persones es troben a les dependències i controlar l’accés de les persones a les àrees restringid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egitimació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issió realitzada en interès públic d’acord amb Llei 5/2014, de 4 d’abril, de seguretat privada, consentiment de la persona interessad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Destinataris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ls serveis de vigilància de les dependències del Departament de Cultura. Les dades no es comunicaran a altres categories de destinataris, excepte en els casos previstos per la llei. 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ets de les persones interessades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eniu dret a accedir, rectificar i suprimir les dades, així com altres drets, com s’explica en la informació addi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 addicional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er ampliar aquesta informació i conèixer els detalls del tractament de dades podeu accedir a la pàgina web del Departament de Cultura  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color w:val="000000"/>
                  <w:sz w:val="16"/>
                  <w:szCs w:val="16"/>
                </w:rPr>
                <w:t>http://cultura.gencat.cat/ca/departament/proteccio-dades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3"/>
      <w:type w:val="continuous"/>
      <w:pgSz w:w="11906" w:h="16838"/>
      <w:pgMar w:left="1701" w:right="567" w:gutter="0" w:header="567" w:top="1276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216660</wp:posOffset>
              </wp:positionH>
              <wp:positionV relativeFrom="paragraph">
                <wp:posOffset>3528060</wp:posOffset>
              </wp:positionV>
              <wp:extent cx="1372235" cy="36639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72320" cy="36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a-ES" w:bidi="ar-SA"/>
                            </w:rPr>
                            <w:t>K632-V01-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5.85pt;margin-top:277.8pt;width:108pt;height:28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ca-ES" w:bidi="ar-SA"/>
                      </w:rPr>
                      <w:t>K632-V01-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usdelletraperdefectedelpargraf">
    <w:name w:val="Tipus de lletra per defecte del paràgraf"/>
    <w:qFormat/>
    <w:rPr/>
  </w:style>
  <w:style w:type="character" w:styleId="FpreguntaCar">
    <w:name w:val="F/pregunta Car"/>
    <w:qFormat/>
    <w:rPr>
      <w:rFonts w:ascii="Arial" w:hAnsi="Arial" w:cs="Arial"/>
      <w:sz w:val="16"/>
      <w:lang w:bidi="he-IL"/>
    </w:rPr>
  </w:style>
  <w:style w:type="character" w:styleId="InternetLink">
    <w:name w:val="Hyperlink"/>
    <w:rPr>
      <w:b/>
      <w:bCs/>
      <w:strike w:val="false"/>
      <w:dstrike w:val="false"/>
      <w:color w:val="AC2115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TextdeglobusCar">
    <w:name w:val="Text de globu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pregunta">
    <w:name w:val="F/pregunta"/>
    <w:basedOn w:val="Normal"/>
    <w:qFormat/>
    <w:pPr>
      <w:spacing w:lineRule="auto" w:line="312"/>
      <w:jc w:val="both"/>
    </w:pPr>
    <w:rPr>
      <w:rFonts w:ascii="Arial" w:hAnsi="Arial" w:cs="Arial"/>
      <w:sz w:val="16"/>
      <w:lang w:bidi="he-IL"/>
    </w:rPr>
  </w:style>
  <w:style w:type="paragraph" w:styleId="Textdeglobus">
    <w:name w:val="Text de globu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ltura.gencat.cat/ca/departament/proteccio-dade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30:00Z</dcterms:created>
  <dc:creator>Grup de treball del Catàleg Corporatiu de Documents</dc:creator>
  <dc:description/>
  <cp:keywords/>
  <dc:language>en-US</dc:language>
  <cp:lastModifiedBy>Perez Tubio, Jose Juan</cp:lastModifiedBy>
  <cp:lastPrinted>2018-06-22T13:15:00Z</cp:lastPrinted>
  <dcterms:modified xsi:type="dcterms:W3CDTF">2020-03-05T11:30:00Z</dcterms:modified>
  <cp:revision>2</cp:revision>
  <dc:subject>632-V01-18</dc:subject>
  <dc:title>Codi del formula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